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1907675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18.7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stavak 3. Poslovnika Općinskog vijeća općine Donji Andrijevci («Službeni vjesnik Brodsko – posavske županije» br. 13/21.) sazivam 2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21. srpnja (ponedjeljak) 2025. godine s početkom u 19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2"/>
          <w:szCs w:val="22"/>
        </w:rPr>
        <w:t xml:space="preserve">Usvajanje zapisnika sa 1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ijedlog Odluke o davanju prethodne suglasnosti na Statut Dječjeg vrtića ''Vila Zvončica''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davanju prethodne suglasnosti na Pravilnik o unutarnjem ustrojstvu i načinu rada Dječjeg vrtića ''Vila Zvončica''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izmjeni Odluke o osnivanju Dječjeg vrtića “Vila Zvončic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2:00Z</dcterms:created>
  <dc:creator>Korisnik</dc:creator>
  <dc:description/>
  <cp:keywords/>
  <dc:language>en-US</dc:language>
  <cp:lastModifiedBy>andr andrije</cp:lastModifiedBy>
  <cp:lastPrinted>2025-06-06T14:52:00Z</cp:lastPrinted>
  <dcterms:modified xsi:type="dcterms:W3CDTF">2025-07-18T10:37:00Z</dcterms:modified>
  <cp:revision>95</cp:revision>
  <dc:subject/>
  <dc:title>                  </dc:title>
</cp:coreProperties>
</file>