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Z A P I S N I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du 1. konstituirajuće sjedn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g vijeća općine Donji Andrijevci</w:t>
      </w:r>
    </w:p>
    <w:p>
      <w:pPr>
        <w:pStyle w:val="Normal"/>
        <w:jc w:val="center"/>
        <w:rPr/>
      </w:pPr>
      <w:r>
        <w:rPr>
          <w:b/>
        </w:rPr>
        <w:t>održane 11. lipnja 2025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jednica je održana 11. lipnja 2025. godine u Donjim Andrijevcima, Trg kralja Tomislava 5, s početkom u 19,00 sa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kladno članku 87. Zakona o lokalnim izborima („Narodne novine“ broj 144/12, 121/16, 98/19, 42/20, 144/20 i 37/21), prvu konstituirajuću sjednicu Općinskog vijeća  saziva pročelnik Jedinstvenog upravnog odjela općine Donji Andrijevci ili osoba koju on ovlasti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navedenom prvu konstituirajuću sjednicu Općinskog vijeća općine Donji Andrijevci otvorila je Antonija Aračić Radman, mag.iur. pročelnica Jedinstvenog upravnog odjela općine Donji Andrijevc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 svojstvu voditeljice konstituirajuće sjednice  do utvrđivanja prvog izabranog člana s kandidacijske liste koja je dobila najviše glasova  i koji će predsjedavati sjednicom  je pozdravila sve izabrane članove Općinskog vijeća, općinskog načelnika gosp. Vedrana Gavrana,  zaposlenike Jedinstvenog upravnog odjela i predstavnike medij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lim tajnicu gospođu Katicu Miletić da prozivanjem utvrdi nazočnost vijećni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utvrđivanju nazočnosti vijećnika, voditeljica prvog dijela konstituirajuće sjednice Antonija Aračić Radman, mag.iur konstatira da je sjednici nazočno 13 izabranih vijećnika, odnosno dovoljan broj za pravovaljani nastavak ra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Nazočni vijećnici:</w:t>
      </w:r>
      <w:r>
        <w:rPr/>
        <w:t xml:space="preserve"> Marin Degmečić, Josip Matošić, Tomica Utvić, Krunoslav Paun, David Miler, Stanka Blatančić, Predrag Zarić, Bernarda Zrnanović,  Helena Vučković, Marina Ivanković, Lidija Tomašević, Bernardica Nosić i Goran Maža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pisnik na sjednici je vodila Katica Miletić, službenica općinske 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oditeljica prvog dijela konstituirajuće sjednice je podsjetila vijećnike da je Dnevnim redom utvrđeno šest točke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Izbor Mandatnog povjerenstva</w:t>
      </w:r>
    </w:p>
    <w:p>
      <w:pPr>
        <w:pStyle w:val="Normal"/>
        <w:jc w:val="both"/>
        <w:rPr/>
      </w:pPr>
      <w:r>
        <w:rPr/>
        <w:tab/>
        <w:t>2.  a) Izvješće Mandatnog povjerenstva i verifikacija mandata članova Općinskog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vijeća Općine Donji Andrijevci</w:t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b) Utvrđivanje člana Općinskog vijeća koji će predsjedavati sjednicom do izbora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redsjednika</w:t>
      </w:r>
    </w:p>
    <w:p>
      <w:pPr>
        <w:pStyle w:val="Normal"/>
        <w:jc w:val="both"/>
        <w:rPr/>
      </w:pPr>
      <w:r>
        <w:rPr/>
        <w:tab/>
        <w:t xml:space="preserve">   c)  Svečana prisega članova Općinskog vijeća</w:t>
      </w:r>
    </w:p>
    <w:p>
      <w:pPr>
        <w:pStyle w:val="Normal"/>
        <w:jc w:val="both"/>
        <w:rPr/>
      </w:pPr>
      <w:r>
        <w:rPr/>
        <w:tab/>
        <w:t>3. Izbor predsjednika i članova Odbora za izbor i imenovanja</w:t>
      </w:r>
    </w:p>
    <w:p>
      <w:pPr>
        <w:pStyle w:val="Normal"/>
        <w:jc w:val="both"/>
        <w:rPr/>
      </w:pPr>
      <w:r>
        <w:rPr/>
        <w:tab/>
        <w:t>4. Izbor predsjednika i potpredsjednika Općinskog vijeća općine Donji Andrijevci</w:t>
      </w:r>
    </w:p>
    <w:p>
      <w:pPr>
        <w:pStyle w:val="Normal"/>
        <w:jc w:val="both"/>
        <w:rPr/>
      </w:pPr>
      <w:r>
        <w:rPr/>
        <w:tab/>
        <w:t xml:space="preserve">5. Prijedlog Odluke o davanju prethodne suglasnosti na Statut Dječjeg vrtića „Vil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vončica“</w:t>
      </w:r>
    </w:p>
    <w:p>
      <w:pPr>
        <w:pStyle w:val="Normal"/>
        <w:jc w:val="both"/>
        <w:rPr/>
      </w:pPr>
      <w:r>
        <w:rPr/>
        <w:tab/>
        <w:t xml:space="preserve">6. Prijedlog Odluke o davanju prethodne suglasnosti na Pravilnik o unutarnjem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ustrojstvu i načinu rada Dječjeg vrtića „Vila Zvončica“</w:t>
      </w:r>
    </w:p>
    <w:p>
      <w:pPr>
        <w:pStyle w:val="Normal"/>
        <w:jc w:val="both"/>
        <w:rPr/>
      </w:pPr>
      <w:r>
        <w:rPr/>
        <w:tab/>
        <w:t>7. Raz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čka 1.</w:t>
      </w:r>
    </w:p>
    <w:p>
      <w:pPr>
        <w:pStyle w:val="Normal"/>
        <w:jc w:val="center"/>
        <w:rPr/>
      </w:pPr>
      <w:r>
        <w:rPr>
          <w:b/>
        </w:rPr>
        <w:t>Izbor Mandatnog povjeren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oditeljica prvog dijela konstituirajuće sjednice  upoznala je vijećnike da sukladno članku 5. Poslovnika Općinskog vijeća  općine Donji Andrijevci („Službeni vjesnik Brodsko-posavske županije“ 13/21, i 5/24), Mandatno povjerenstvo  bira se na prvoj sjednici na prijedlog  najmanje 1/3 vijećnika. Mandatno povjerenstvo temeljem članka 41. Poslovnika ima predsjednika i dva član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Koristeći svoja ovlaštenja  voditeljice prvog dijela konstituirajuće sjednice, predlažem usuglašeni sastav Mandatnog povjeren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 Krunoslav Paun (HDZ) – za predsjednika </w:t>
      </w:r>
    </w:p>
    <w:p>
      <w:pPr>
        <w:pStyle w:val="Normal"/>
        <w:jc w:val="both"/>
        <w:rPr/>
      </w:pPr>
      <w:r>
        <w:rPr/>
        <w:tab/>
        <w:t>2.  Helena Vučković (HDZ) – za članicu</w:t>
      </w:r>
    </w:p>
    <w:p>
      <w:pPr>
        <w:pStyle w:val="Normal"/>
        <w:jc w:val="both"/>
        <w:rPr/>
      </w:pPr>
      <w:r>
        <w:rPr/>
        <w:tab/>
        <w:t>3.  Bernarda Zrnanović (HDZ) – za člani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oditeljica prvog dijela konstituirajuće sjednice pita da li ima drugih prijedloga za izbor predsjednika i članova Mandatnog povjerenstv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pominjem da ukoliko ima više prijedloga za sastav Mandatnog povjerenstva prijedlozi se daju na glasovanje po redoslijedu predlagan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udući da drugih prijedloga nije bilo, voditeljica prvog dijela konstituirajuće sjednice dala je na glasovanje usuglašeni prijedlog za sastav Mandatnog povjerenstv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provedenom glasovanju prijedlog je prihvaćen jednoglasno sa 13 glasova „za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uka u cijelost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Na temelju članka 29. Statuta općine Donji Andrijevci („Službeni vjesnik Brodsko-posavske županije“ br. 8/2021., 17/22) i članka 5. Poslovnika Općinskog vijeća općine Donji Andrijevci („Službeni vjesnik Brodsko-posavske županije“ br. 13/21. i 5/24.)  članovi Općinskog vijeća općine Donji Andrijevci su na 1. konstituirajućoj sjednici Općinskog vijeća od 11. lipnja 2025. godine donijel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Mandatnog povjerenst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</w:t>
      </w:r>
    </w:p>
    <w:p>
      <w:pPr>
        <w:pStyle w:val="Normal"/>
        <w:ind w:firstLine="708"/>
        <w:rPr/>
      </w:pPr>
      <w:r>
        <w:rPr>
          <w:i/>
        </w:rPr>
        <w:t>U Mandatno povjerenstvo biraju  s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1.   Krunoslav Paun (HDZ) – za predsjednik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.  Helena Vučković (HDZ) – za članicu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3.   Bernarda Zrnanović (HDZ) – za članic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I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Ova Odluka stupa na snagu danom donošenja, a objavit će se u „Službenom vjesniku Brodsko-posavske županije“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ČKA 2. 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vješće Mandatnog povjerenstv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rifikacija  mandata članova Općinsk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oditeljica prvog dijela konstituirajuće sjednice poziva predsjednika Mandatnog povjerenstva da podnese Izvješće Općinskom vijeću o rezultatima provedenih izbora dana  18. svibnja 2025. godine, o imenima izabranih  članova, imenima članova koji obnašaju dužnost nespojivu s dužnošću članova Općinskog vijeća pa im mandat miruje, te o zamjenicima članova koji umjesto njih počinju obnašati dužnost članova Općinskog vijeć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runoslav Paun, predsjednik Mandatnog povjerenstva, podnio je Izvješće Mandatnog povjerenstva koje u cijelosti glas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temelju članka 6. Poslovnika Općinskog vijeća općine Donji Andrijevci («Službeni vjesnik Brodsko – posavske županije» br. 13/21. i 5/2024) Mandatno povjerenstvo podnosi sljedeć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Z V J E Š Ć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Na lokalnim izborima održanim 18. svibnja 2025. godine za članove Općinskog vijeća općine Donji Andrijevci sudjelovale su dvije (2) politička stranka sa samostalnom kandidacijskom listom  i to:</w:t>
      </w:r>
    </w:p>
    <w:p>
      <w:pPr>
        <w:pStyle w:val="Normal"/>
        <w:numPr>
          <w:ilvl w:val="0"/>
          <w:numId w:val="2"/>
        </w:numPr>
        <w:rPr/>
      </w:pPr>
      <w:r>
        <w:rPr/>
        <w:t>HRVATSKA DEMOKRATSKA ZAJEDNICA (HDZ)</w:t>
      </w:r>
    </w:p>
    <w:p>
      <w:pPr>
        <w:pStyle w:val="Normal"/>
        <w:numPr>
          <w:ilvl w:val="0"/>
          <w:numId w:val="2"/>
        </w:numPr>
        <w:rPr/>
      </w:pPr>
      <w:r>
        <w:rPr/>
        <w:t>DOMOVINSKI POKRET (D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Mjesta u Općinskom vijeću općine Donji Andrijevci ostvarile su sljedeće kandidacijske liste:</w:t>
      </w:r>
    </w:p>
    <w:p>
      <w:pPr>
        <w:pStyle w:val="Normal"/>
        <w:numPr>
          <w:ilvl w:val="0"/>
          <w:numId w:val="2"/>
        </w:numPr>
        <w:rPr/>
      </w:pPr>
      <w:r>
        <w:rPr/>
        <w:t>HRVATSKA DEMOKRATSKA ZAJEDNICA .............................................. 11 mjesta</w:t>
      </w:r>
    </w:p>
    <w:p>
      <w:pPr>
        <w:pStyle w:val="Normal"/>
        <w:numPr>
          <w:ilvl w:val="0"/>
          <w:numId w:val="2"/>
        </w:numPr>
        <w:rPr/>
      </w:pPr>
      <w:r>
        <w:rPr/>
        <w:t>DOMOVINSKI POKRET …………………………………………………….  2 mjesta</w:t>
      </w:r>
    </w:p>
    <w:p>
      <w:pPr>
        <w:pStyle w:val="Normal"/>
        <w:jc w:val="both"/>
        <w:rPr/>
      </w:pPr>
      <w:r>
        <w:rPr/>
        <w:t>3.    Mandatno povjerenstvo obavilo je uvid u izborni materijal i rezultate izbora i utvrđuje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 članove Općinskog vijeća općine Donji Andrijevci izabrani s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bookmarkStart w:id="0" w:name="_Hlk73521921"/>
      <w:bookmarkStart w:id="1" w:name="_Hlk73521887"/>
      <w:bookmarkEnd w:id="0"/>
      <w:r>
        <w:rPr/>
        <w:t>MARIN DEGMEČ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JOSIP MATOŠ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TOMICA UTV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KRUNOSLAV PAUN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STANKA BLATANČ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DAVID MILER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BERNARDA ZRNANOV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PREDRAG ZAR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HELENA VUČKOV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MARINA IVANKOV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LIDIJA TOMAŠEVIĆ (HD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BERNARDICA NOSIĆ (D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</w:rPr>
      </w:pPr>
      <w:bookmarkStart w:id="2" w:name="_Hlk73521887"/>
      <w:r>
        <w:rPr/>
        <w:t>GORAN MAŽAR (</w:t>
      </w:r>
      <w:bookmarkEnd w:id="2"/>
      <w:r>
        <w:rPr/>
        <w:t>DP)</w:t>
      </w: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bookmarkStart w:id="3" w:name="_Hlk73521921"/>
      <w:bookmarkEnd w:id="3"/>
      <w:r>
        <w:rPr>
          <w:bCs/>
        </w:rPr>
        <w:tab/>
        <w:t>Sukladno članku 78. stavku 2. Zakona o lokalnim izborima („Narodne novine“, br. 144/12, 121/16, 98/19, 42/20, 144/20 i 37/21) zbog nespojive dužnosti Vedran Gavran koji je na listi Hrvatske demokratske zajednice izabran za člana predstavničkog tijela Općine Donji Andrijevci, dužnost člana predstavničkog tijela umjesto Vedrana Gavrana obavljati će kandidat s liste Lidija Tomaševi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Slijedom utvrđenja iz prethodnih točaka Mandatno povjerenstvo predlaže Općinskom vijeću da se potvrde mandati izabranim članovima Općinskog vijeća općine Donji </w:t>
        <w:br/>
        <w:t>Andrijev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oditeljica prvog dijela konstituirajuće sjednice zahvaljuje predsjedniku Mandatnog povjerenstva, te predlaže da se primi k znanju Izvješće Mandatnog  povjerenstva, odnosno prijedlog Mandatnog povjerenstva da se verificiraju mandati izabranim članovima Općinskog vijeć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tvrđujem  da Općinsko vijeće zaključkom prima na znanje Izvješće Mandatnog povjerenstva i verificira mandate izabranim članovima Općinskog vijeća, a zaključak u cijelost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Na temelju članka 29. Statuta općine Donji Andrijevci («Službeni vjesnik Brodsko-posavske županije» br. 8/2021.,17/22.) i članka 6. stavka 3. Poslovnika Općinskog vijeća općine Donji Andrijevci («Službeni vjesnik Brodsko – posavske županije» br. 13/21, i 5/2024), članovi Općinskog vijeća općine Donji Andrijevci na 1. konstituirajućoj sjednici Općinskog vijeća od 11. lipnja 2025. godine, na prijedlog Mandatnog povjerenstva dono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A K L J U Č A 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 prihvaćanju Izvješća Mandatnog povjerenstva o provedenim izborima za Općinsko vijeće općine Donji Andrijevci i potvrđivanje mandata izabranim članovim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Prihvaća se Izvješće Mandatnog povjerenstva o provedenim izborima za Općinsko vijeće općine Donji Andrijevci, održanim 18.5.2025. godine kojim je utvrđeno da su za članove Općinskog vijeća općine Donji Andrijevci izabran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MARIN DEGMEČ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JOSIP MATOŠIĆ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OMICA UTV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KRUNOSLAV PAUN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TANKA BLATANČ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VID MILER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BERNARDA ZRNANOV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PREDRAG ZAR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HELENA VUČKOV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MARINA IVANKOV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LIDIJA TOMAŠEVIĆ (HD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BERNARDICA NOSIĆ (D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GORAN MAŽAR (DP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ukladno članku 78. stavku 2. Zakona o lokalnim izborima („Narodne novine“, br. 144/12, 121/16, 98/19, 42/20, 144/20 i 37/21) zbog nespojive dužnosti Vedran Gavran koji je na listi Hrvatske demokratske zajednice izabran za člana predstavničkog tijela Općine Donji Andrijevci, dužnost člana predstavničkog tijela umjesto Vedrana Gavrana obavljati će kandidat s liste Lidija Tomašević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Slijedom utvrđenja iz prethodnih točaka Mandatno povjerenstvo predlaže Općinskom vijeću da se potvrde mandati izabranim članovima Općinskog vijeća općine Donji </w:t>
        <w:br/>
        <w:t>Andrijevci, odnosno zamjenicima članova koji će iz naprijed navedenih razloga započeti obnašati  dužnost vijećni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I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Utvrđuje se da su ispunjeni svi zakonski uvjeti za početak pravovaljanog rada svih 13 </w:t>
      </w:r>
    </w:p>
    <w:p>
      <w:pPr>
        <w:pStyle w:val="Normal"/>
        <w:rPr>
          <w:i/>
          <w:i/>
        </w:rPr>
      </w:pPr>
      <w:r>
        <w:rPr>
          <w:i/>
        </w:rPr>
        <w:t>izabranih vijećnika iz točke I. ovog Zaključk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</w:rPr>
      </w:pPr>
      <w:r>
        <w:rPr>
          <w:iCs/>
        </w:rPr>
        <w:t>IV</w:t>
      </w:r>
    </w:p>
    <w:p>
      <w:pPr>
        <w:pStyle w:val="Normal"/>
        <w:rPr>
          <w:i/>
          <w:i/>
        </w:rPr>
      </w:pPr>
      <w:r>
        <w:rPr>
          <w:i/>
        </w:rPr>
        <w:tab/>
        <w:t>Ovaj Zaključak stupa na snagu danom donošenja, a objavit će se u „Službenom vjesniku Brodsko-posavske Župani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čka 2 b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tvrđivanje  člana Općinskog vijeća </w:t>
      </w:r>
    </w:p>
    <w:p>
      <w:pPr>
        <w:pStyle w:val="Normal"/>
        <w:jc w:val="center"/>
        <w:rPr/>
      </w:pPr>
      <w:r>
        <w:rPr>
          <w:b/>
        </w:rPr>
        <w:t>koji će predsjedavati sjedni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oditeljica prvog dijela konstituirajuće sjednice  upoznala je vijećnike da sukladno odredbi članka 87. stavak 4. Zakona o lokalnim izborima konstituirajućoj sjednici do izbora predsjednika predsjedava prvi izabrani član s kandidacijske liste  koja je dobila najviše glasova. Ukoliko je više lista dobilo isti najveći broj glasova konstituirajućoj sjednici predsjedavat će prvi izabrani kandidat s liste koja je imala manji redni broj na glasačkom listiću. U slučaju da je osoba koja bi trebala predsjedavati sjednicom izabrana na nespojivu dužnost, sjednicom će do izbora predsjednika predsjedavati sljedeći izabrani član s predmetne kandidacijske lis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obzirom da su bile dvije kandidacijske liste predlažem da sjednicu nastavi voditi  Marin Degmečić prvi izabrani član s kandidacijske liste  koja je dobila najviše glaso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atelj Marin Degmečić zahvaljuje se na počasnoj dužnosti i preuzima vođenje sjednice do izbora predsjednika Općinskog vijeć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očka 2 c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večana prisega članova Općinsk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edsjedatelj, vijećnik Marin Degmečić, pozvao je vijećnike na čin davanja svečane prisege, obzirom da su verificirani mandati izabranih članova Općinskog  vijeć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atelj je pročitao tekst svečane prisege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„Prisežem da ću prava i obveze člana Općinskog vijeća općine Donji Andrijevci obavljati savjesno i odgovorno  radi gospodarskog i socijalnog probitka općine Donji Andrijevci i Republike Hrvatske i da ću se u obavljanju dužnosti člana Općinskog  vijeća pridržavati  Ustava, zakona i Statuta općine Donji Andrijevci, te da ću štititi ustavni poredak Republike Hrvatske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Po pročitanom tekstu svečane  prisege, vijećnici su prozvani poimenično i izrekli riječ: „Prisežem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vaki vijećnik potpisuje tekst Svečane prisege i predaje ga predsjedniku nakon završetka sjedni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čka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bor predsjednika i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a za izbor i imeno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edsjedatelj  upoznaje vijećnike da se sukladno članku 5. Poslovnika Općinskog vijeća na prvoj konstituirajućoj sjednici bira  Odbor za izbor i imenovanja koji  broji pet članova. Predsjednik i članovi Odbora biraju se javnim glasovanjem na prijedlog privremenog predsjedatelja ili najmanje 1/3 članova Vijeća, s tim da je njihov sastav približno razmjeran stranačkom sastavu Vijeć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o predsjedatelj predlažem sljedeći sastav Odbora za izbor i imenovan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Tomica Utvić (HDZ) -  za predsjed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Lidija Tomašević (HDZ) – za člani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Marina Ivanković (HDZ) – za člani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tanka Blatančić (HDZ) – za člani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Josip Matošić (HDZ) – za član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o predsjedatelj dajem na glasovanje  prijedlog za sastav Odbora za izbor i imenovan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provedenom glasovanju konstatiram da je prijedlog prihvaćen jednoglasno i to sa 13 glasova „za“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atelj konstatira da su u Odbor za izbor i imenovanja izabra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 Tomica Utvić (HDZ) - za predsjednika</w:t>
      </w:r>
    </w:p>
    <w:p>
      <w:pPr>
        <w:pStyle w:val="Normal"/>
        <w:jc w:val="both"/>
        <w:rPr/>
      </w:pPr>
      <w:r>
        <w:rPr/>
        <w:tab/>
        <w:t>2.   Lidija Tomašević (HDZ) – za članicu</w:t>
      </w:r>
    </w:p>
    <w:p>
      <w:pPr>
        <w:pStyle w:val="Normal"/>
        <w:jc w:val="both"/>
        <w:rPr/>
      </w:pPr>
      <w:r>
        <w:rPr/>
        <w:tab/>
        <w:t>3.  Marina Ivanković (HDZ) – za članicu</w:t>
      </w:r>
    </w:p>
    <w:p>
      <w:pPr>
        <w:pStyle w:val="Normal"/>
        <w:jc w:val="both"/>
        <w:rPr/>
      </w:pPr>
      <w:r>
        <w:rPr/>
        <w:tab/>
        <w:t>4.  Stanka Blatančić (HDZ) – za članicu</w:t>
      </w:r>
    </w:p>
    <w:p>
      <w:pPr>
        <w:pStyle w:val="Normal"/>
        <w:jc w:val="both"/>
        <w:rPr/>
      </w:pPr>
      <w:r>
        <w:rPr/>
        <w:tab/>
        <w:t>5.  Josip Matošić (HDZ) – za član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Odluka u cijelost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Na temelju članka 29. Statuta općine Donji Andrijevci („Službeni vjesnik Brodsko-posavske županije“ br. 8/21.,17/22) i članka 5. Poslovnika Općinskog vijeća općine Donji Andrijevci („Službeni vjesnik Brodsko-posavske županije“ br. 13/21, i 5/24.), članovi Općinskog vijeća općine Donji Andrijevci su na 1. konstituirajućoj sjednici Općinskog vijeća od 11. lipnja 2025. godine donijel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 D L U K U</w:t>
      </w:r>
    </w:p>
    <w:p>
      <w:pPr>
        <w:pStyle w:val="Normal"/>
        <w:jc w:val="center"/>
        <w:rPr>
          <w:i/>
          <w:i/>
        </w:rPr>
      </w:pPr>
      <w:r>
        <w:rPr>
          <w:i/>
        </w:rPr>
        <w:t>o izboru predsjednika i članova</w:t>
      </w:r>
    </w:p>
    <w:p>
      <w:pPr>
        <w:pStyle w:val="Normal"/>
        <w:jc w:val="center"/>
        <w:rPr>
          <w:i/>
          <w:i/>
        </w:rPr>
      </w:pPr>
      <w:r>
        <w:rPr>
          <w:i/>
        </w:rPr>
        <w:t>Odbora za izbor i imenovanja</w:t>
      </w:r>
    </w:p>
    <w:p>
      <w:pPr>
        <w:pStyle w:val="Normal"/>
        <w:jc w:val="center"/>
        <w:rPr>
          <w:i/>
          <w:i/>
        </w:rPr>
      </w:pPr>
      <w:r>
        <w:rPr>
          <w:i/>
        </w:rPr>
        <w:t>I</w:t>
      </w:r>
    </w:p>
    <w:p>
      <w:pPr>
        <w:pStyle w:val="Normal"/>
        <w:ind w:firstLine="708"/>
        <w:jc w:val="both"/>
        <w:rPr/>
      </w:pPr>
      <w:r>
        <w:rPr>
          <w:i/>
        </w:rPr>
        <w:t>U odbor za izbor i imenovanja izabiru s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1.   Tomica Utvić (HDZ) – za predsjednik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.   Lidija Tomašević(HDZ) – za članicu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3.  Marina Ivanković (HDZ) – za članicu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4.  Stanka Blatančić (HDZ) – za članicu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5.  Josip Matošić (HDZ) – za čla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I</w:t>
      </w:r>
    </w:p>
    <w:p>
      <w:pPr>
        <w:pStyle w:val="Normal"/>
        <w:jc w:val="both"/>
        <w:rPr/>
      </w:pPr>
      <w:r>
        <w:rPr>
          <w:i/>
        </w:rPr>
        <w:tab/>
        <w:t>Ova Odluka stupa na snagu danom donošenja, a objavit će se u „Službenom vjesniku Brodsko-posavske županije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Predsjedatelj određuje stanku od 10 minuta radi zasjedanja Odbora za izbor i imenovanja koji će dati prijedloge za  nositelje dužnosti predsjednika i jednog potpredsjednika Općinskog vijeća općine Donji Andrijevc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čka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bor predsjednika i potpredsjedni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g vijeća općine Donji Andrijev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edsjedatelj napominje da je člankom 30. Statuta općine Donji Andrijevci određeno da Općinsko vijeće ima predsjednika i jednog potpredsjednika koji se biraju  iz reda vijeća.</w:t>
      </w:r>
    </w:p>
    <w:p>
      <w:pPr>
        <w:pStyle w:val="Normal"/>
        <w:jc w:val="both"/>
        <w:rPr/>
      </w:pPr>
      <w:r>
        <w:rPr/>
        <w:t xml:space="preserve"> </w:t>
      </w:r>
      <w:r>
        <w:rPr/>
        <w:t>Sukladno članku 5. Poslovnika Općinskog vijeća općine Donji Andrijevci predsjednik i potpredsjednik Općinskog vijeća biraju se na  konstituirajućoj  sjednici na prijedlog Odbora za izbor i imenovanja ili najmanje 1/3 vijećni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dsjedatelj moli predsjednicu Odbora za izbor i imenovanja da podnese prijedlog za predsjednika i jednog potpredsjednika Općinskog vijeć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omica Utvić, predsjednik Odbora za izbor i imenovanja, upoznao je vijećnike da Odbor za izbor i imenovanja  predlaže da se za predsjednika Općinskog vijeća općine Donji Andrijevci izabere Marin Degmečić (HDZ) a za potpredsjednika Općinskog vijeća općine Donji Andrijevci Bernarda Zrnanović (HDZ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dsjedatelj pita da li ima drugih prijedloga za predsjednika i jednog potpredsjednika Općinskog vijeća?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koliko ima drugih prijedloga, prijedlozi će biti dati na glasovanje po datom redoslije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dući da drugih prijedloga nije bilo, predsjedatelj daje na glasovanje prijedlog Odbora za izbor i imenovan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) za predsjednika Općinsk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o provedenom glasovanju kanstatirao je da je od 13 nazočnih vijećnika, jednoglasno sa 13 glasova „za“  za predsjednika Općinskog vijeća općine Donji Andrijevci  izabran Marin Degmeči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luka u cijelost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Na temelju članka 34. stavka 1. Zakona o lokalnoj i područnoj (regionalnoj) samoupravi („Narodne novine“ br.33/01, 60/01, 129/05, 109/07, 125/08, 36/09, 150/11, 144/12, 19/13, 137/15, 123/17, 98/19, 144/20) i članka 29. Statuta općine Donji Andrijevci („Službeni vjesnik Brodsko-posavske županije“ br. 8/21, 17/22) članovi Općinskog vijeća općine Donji Andrijevci su na 1. sjednici Općinskog vijeća od 11. lipnja 2025. godine donijel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 D L U K U</w:t>
      </w:r>
    </w:p>
    <w:p>
      <w:pPr>
        <w:pStyle w:val="Normal"/>
        <w:jc w:val="center"/>
        <w:rPr>
          <w:i/>
          <w:i/>
        </w:rPr>
      </w:pPr>
      <w:r>
        <w:rPr>
          <w:i/>
        </w:rPr>
        <w:t>o izboru predsjednika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ćinskog vijeća općine Donji Andrijevc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Marin Degmečić</w:t>
      </w:r>
      <w:r>
        <w:rPr>
          <w:i/>
        </w:rPr>
        <w:t>, bira se za predsjednika Općinskog vijeća općine Donji Andrijevci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va Odluka stupa na snagu danom donošenja a objavit će se u „Službenom vjesniku Brodsko-posavske županije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) za potpredsjednika Općinskog vijeć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o provedenom glasovanju konstatirao je da je od 13 nazočnih vijećnika, jednoglasno sa 13 glasova „za“   za potpredsjednika Općinskog vijeća općine Donji Andrijevci izabrana Bernarda Zrnanovi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luka  u cijelosti glasi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Na temelju članka 34. stavka 1. Zakona o lokalnoj i područnoj (regionalnoj) samoupravi („Narodne novine“ br.33/01, 60/01, 129/05, 109/07, 125/08, 36/09, 150/11, 144/12, 19/13, 137/15, 123/17, 98/19, 144/20) i članka 29. Statuta općine Donji Andrijevci („Službeni vjesnik Brodsko-posavske županije“ br. 8/21., 17/22) članovi Općinskog vijeća općine Donji Andrijevci su na 1. sjednici Općinskog vijeća od 11. lipnja 2025. godine donijel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 D L U K U</w:t>
      </w:r>
    </w:p>
    <w:p>
      <w:pPr>
        <w:pStyle w:val="Normal"/>
        <w:jc w:val="center"/>
        <w:rPr/>
      </w:pPr>
      <w:r>
        <w:rPr>
          <w:i/>
        </w:rPr>
        <w:t>o izboru potpredsjednika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ćinskog vijeća općine Donji Andrijevc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</w:t>
      </w:r>
    </w:p>
    <w:p>
      <w:pPr>
        <w:pStyle w:val="Normal"/>
        <w:ind w:firstLine="708"/>
        <w:jc w:val="both"/>
        <w:rPr/>
      </w:pPr>
      <w:r>
        <w:rPr>
          <w:i/>
        </w:rPr>
        <w:t>Bernarda Zrnanović bira se za potpredsjednika Općinskog vijeća općine Donji Andrijevc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I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va Odluka stupa na snagu danom donošenja a objavit će se u „Službenom vjesniku Brodsko-posavske županije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Predsjedatelj poziva predsjednika Općinskog  vijeća na daljnje vođenje sjedn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nik Općinskog vijeća zahvaljuje  na izboru, utvrđuje da je ovim činom konstituirano Općinsko vijeće općine Donji Andrijev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tom je uslijedilo izvođenje himne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slije izvođenja himne predsjednik vijeća moli nazočne da minutom šutnje odaju počast svim poginulim hrvatskim braniteljima i civilnim žrtvama rata koji su svoj život položili za slobodu hrvatske držav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nik se još jednom zahvaljuje svima i predlaže da se sjednica nastavi sa još dvije točke koje su  žurne radi osnivanja dječjeg vrtić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čka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jedlog Odluke o davanju  prethodne suglasnosti na Statut Dječjeg vrtića „Vila Zvončica“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Antonija Aračić Radman: Dječji vrtić osnivaju zajedno pet općina i to: Općina Donji Andrijevci, Slavonski Šamac, Gundinci, Velika Kopanica i Trnava i kao osnivači svatko mora dati prethodnu suglasnost na Statut vrtića. Statut dječjeg vrtića je temeljni akt kojim se uređuje ustrojstvo dječjeg vrtića „Vila Zvončica“, status, naziv i sjedište, zastupanje i predstavljanje, odgovornost za obveze, djelatnost, vrste i trajanje pojedinih programa, uvjeti i način davanja usluga, radno vrijeme vrtića, ovlasti i način odlučivanja pojedinih tijela u upravljanju vrtićem, djelokrug i način rada stručnih  tijela, prava i obveze roditelja i radnika, način donošenja općih akata, imovina i odgovornost za obveze, financijsko poslovanje, javnost rada te druga pitanja važna za obavljanje djelatnosti i poslovanje vrtića. Statut ustanove donosi upravno vijeće ustanove uz prethodnu suglasnost osnivač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nik Općinskog vijeća otvara rasprav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ernarda Zrnanović: Kod čitanja Statuta uočila sam i htjela bih to potvrditi što se tiče pedagoških skupina  ovdje je napisano od treće godine djetetovog života do kretanja u školu, a meni se čini da smo spominjali i djecu jasličke dobi, pa me zanima da li sam nešto krivo protumačila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tonija Aračić Radman:  Provjerit ću sa izrađivačem, a ono što je bitno za sam rad vrtića je program koji je usvojen od strane ministarstva gdje su predviđena djeca jasličke dobi od 1. do 3. godine života, a predškolski od 3. godine života do polaska u školu. Možemo usvojiti i predloženu dopunu da se u Statut stavi i jaslička skupina ako je to izostavlje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udući da rasprave više nije bilo, predsjednik Općinskog vijeća daje na glasovanje usvajanje</w:t>
      </w:r>
      <w:r>
        <w:rPr>
          <w:b/>
          <w:bCs/>
        </w:rPr>
        <w:t xml:space="preserve"> </w:t>
      </w:r>
      <w:r>
        <w:rPr/>
        <w:t xml:space="preserve">prijedlog Odluke o davanju prethodne suglasnosti na Statut Dječjeg vrtića „Vila Zvončica“ uz predloženu dopu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provedenom glasovanju utvrđujem da je od 13 nazočnih vijećnika, jednoglasno sa 13 glasova „ZA“ prijedlog prihvaćen, a Odluka o davanju  prethodne suglasnosti na Statut Dječjeg vrtića „Vila Zvončica“ se u propisanoj formi prilaže zapisniku i čini njegov sastavni 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čka 6.</w:t>
      </w:r>
    </w:p>
    <w:p>
      <w:pPr>
        <w:pStyle w:val="Normal"/>
        <w:jc w:val="center"/>
        <w:rPr/>
      </w:pPr>
      <w:r>
        <w:rPr>
          <w:b/>
          <w:bCs/>
        </w:rPr>
        <w:t>Prijedlog Odluke o davanju prethodne suglasnosti na Pravilnik o unutarnjem ustrojstvu i načinu rada Dječjeg vrtića „Vila Zvončica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Antonija Aračić Radman: Uz Statut ustanove, jedan od osnovnih akata ustanove je i  Pravilnik o unutarnjem ustrojstvu i načinu rada dječjeg vrtića. Pravilnik također donosi upravno vijeće ustanove uz prethodnu suglasnost osnivač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sjednik Općinskog vijeća otvara rasprav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udući da rasprave nije bilo, predsjednik Općinskog vijeća daje na glasovanje usvajanje</w:t>
      </w:r>
      <w:r>
        <w:rPr>
          <w:b/>
          <w:bCs/>
        </w:rPr>
        <w:t xml:space="preserve"> </w:t>
      </w:r>
      <w:r>
        <w:rPr/>
        <w:t>prijedlog Odluke o davanju prethodne suglasnosti na Pravilnik o unutarnjem ustrojstvu i načinu rada Dječjeg vrtića „Vila Zvončica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provedenom glasovanju utvrđujem da je od 13 nazočnih vijećnika, jednoglasno sa 13 glasova „ZA“ prijedlog prihvaćen, a Odluka o davanju  prethodne suglasnosti na Pravilnik o unutarnjem ustrojstvu i načinu rada Dječjeg vrtića „Vila Zvončica“ se u propisanoj formi prilaže zapisniku i čini njegov sastavni di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očka 7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z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osip Matošić: Kada očekujemo početak rada dječjeg vrtić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ran Gavran, općinski načelnik: Do kraja ovog mjeseca planiramo stvoriti sve preduvjete da bi dobili dozvolu za rad. Sa današnjim danom smo predali zahtjev za upis ustanove u sudski registar, natječaj za zapošljavanje će biti sutra objavljen i dobivanje uporabne dozvole, to su stvari koje su nam potrebne da bi stvorili preduvjete za početak rada, nastojat ćemo da što prije krenemo sa rado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što više nema točaka dnevnog reda sjednica je zaključena u 19,30 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024-01/25-01/8</w:t>
      </w:r>
    </w:p>
    <w:p>
      <w:pPr>
        <w:pStyle w:val="Normal"/>
        <w:jc w:val="both"/>
        <w:rPr/>
      </w:pPr>
      <w:r>
        <w:rPr/>
        <w:t>URBROJ: 2178-4-25-1</w:t>
      </w:r>
    </w:p>
    <w:p>
      <w:pPr>
        <w:pStyle w:val="Normal"/>
        <w:jc w:val="both"/>
        <w:rPr/>
      </w:pPr>
      <w:r>
        <w:rPr/>
        <w:t>Donji Andrijevci,  11.06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pisničar:                                                                          PREDSJEDNI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OPĆINSKOG VIEJĆ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atica Miletić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Marin Degmeči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i w:val="false"/>
        <w:b w:val="false"/>
        <w:iCs w:val="false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bCs/>
      <w:i w:val="false"/>
      <w:i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47:00Z</dcterms:created>
  <dc:creator>Opcina</dc:creator>
  <dc:description/>
  <cp:keywords/>
  <dc:language>en-US</dc:language>
  <cp:lastModifiedBy>OPĆINA DONJI ANDRIJEVCI</cp:lastModifiedBy>
  <cp:lastPrinted>2021-06-08T09:18:00Z</cp:lastPrinted>
  <dcterms:modified xsi:type="dcterms:W3CDTF">2025-06-13T06:39:00Z</dcterms:modified>
  <cp:revision>21</cp:revision>
  <dc:subject/>
  <dc:title>Z A P I S N I K</dc:title>
</cp:coreProperties>
</file>