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5. Pravilnika o provedbi postupaka jednostavne nabave (“Službeni vjesnik Brodsko – posavske županije” br. 17/24) i članka 36. Statuta općine Donji Andrijevci ("Službeni vjesnik Brodsko – posavske županije" br. 8/21 i 17/22), općinski načelnik Općine Donji Andrijevci dana 25.11.2024. godine donos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D L U K 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početku postupka jednostavne nabave i imenovanju članova Stručnog povjerenstva za </w:t>
      </w:r>
      <w:bookmarkStart w:id="0" w:name="_Hlk519243707"/>
      <w:r>
        <w:rPr>
          <w:b/>
          <w:bCs/>
          <w:sz w:val="22"/>
          <w:szCs w:val="22"/>
        </w:rPr>
        <w:t>predme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1" w:name="_Hlk150340017"/>
      <w:bookmarkStart w:id="2" w:name="_Hlk536526144"/>
      <w:bookmarkEnd w:id="2"/>
      <w:r>
        <w:rPr>
          <w:b/>
          <w:bCs/>
          <w:sz w:val="22"/>
          <w:szCs w:val="22"/>
        </w:rPr>
        <w:t xml:space="preserve">''Stručni nadzor za </w:t>
      </w:r>
      <w:bookmarkEnd w:id="1"/>
      <w:r>
        <w:rPr>
          <w:b/>
          <w:bCs/>
          <w:sz w:val="22"/>
          <w:szCs w:val="22"/>
        </w:rPr>
        <w:t>rekonstrukciju traktorskih puteva u šumske ceste u G.J. Istočne trnjanske šume''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3" w:name="_Hlk536526144"/>
      <w:bookmarkStart w:id="4" w:name="_Hlk536526144"/>
      <w:bookmarkEnd w:id="4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pćina Donji Andrijevci provesti će postupak jednostavne nabave za </w:t>
      </w:r>
      <w:bookmarkStart w:id="5" w:name="_Hlk183523367"/>
      <w:r>
        <w:rPr>
          <w:bCs/>
          <w:sz w:val="22"/>
          <w:szCs w:val="22"/>
        </w:rPr>
        <w:t>stručni nadzor za rekonstrukciju traktorskih puteva u šumske ceste u G.J. Istočne trnjanske šume</w:t>
      </w:r>
      <w:bookmarkEnd w:id="5"/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ostupak će se provesti sukladno članku 6. </w:t>
      </w:r>
      <w:r>
        <w:rPr>
          <w:sz w:val="22"/>
          <w:szCs w:val="22"/>
        </w:rPr>
        <w:t>Pravilnika o provedbi postupaka jednostavne nabave (“Službeni vjesnik Brodsko – posavske županije” br. 17/24) slanjem poziva za dostavu ponuda na adrese najmanje 3 (tri) gospodarska subjekt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a članove Stručnog povjerenstva u postupku jednostavne nabave iz članka 1. ove odluke, imenuju se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.  Antonija Aračić Radman, predsjednic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.  Katica Miletić, članic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3.  Milan Šulter, čl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bveze i ovlasti povjerenstva s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iprema postupka nabave (izrada poziva, dokumentacije o nabavi i dr.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ovedba postupka nabave (slanje i objava poziva za dostavu ponuda, otvaranje pristiglih ponuda, sastavljanje zapisnika o otvaranju ponuda i zapisnika o pregledu i ocjeni ponuda i dr.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na osnovi rezultata pregleda i ocjene ponuda, općinskom načelniku podnosi prijedlog o načinu završetka postupka nabave (prijedlog za donošenje odluke o odabiru ili odluke o poništenju postupka jednostavne nabave),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ručno povjerenstvo za svoj rad odgovara odgovornoj osobi naručitelj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Članovi stručnog povjerenstva koji posjeduju važeći certifikat u području javne nabave: Antonija Aračić Radman i Milan Šulte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cijenjena vrijednost nabave iznosi 22.000,00 EUR (bez PDV-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videncijski broj nabave: PJN – 6A/20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vor planiranih sredstava: općinski proraču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govorna osoba naručitelja: općinski načel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.</w:t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I NAČELNIK</w:t>
      </w:r>
    </w:p>
    <w:p>
      <w:pPr>
        <w:pStyle w:val="Normal"/>
        <w:ind w:left="42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Vedran Gavr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LASA: 363-01/24-01/49</w:t>
        <w:br/>
        <w:t>URBROJ: 2178-4-24-1</w:t>
        <w:br/>
        <w:t xml:space="preserve">Donji Andrijevci, 25.11.2024.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31:00Z</dcterms:created>
  <dc:creator>korisnik</dc:creator>
  <dc:description/>
  <cp:keywords/>
  <dc:language>en-US</dc:language>
  <cp:lastModifiedBy>andr andrije</cp:lastModifiedBy>
  <cp:lastPrinted>2024-11-26T15:07:00Z</cp:lastPrinted>
  <dcterms:modified xsi:type="dcterms:W3CDTF">2024-11-26T14:07:00Z</dcterms:modified>
  <cp:revision>98</cp:revision>
  <dc:subject/>
  <dc:title>Na temelju članka 13</dc:title>
</cp:coreProperties>
</file>